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120"/>
        <w:jc w:val="right"/>
        <w:rPr/>
      </w:pPr>
      <w:r>
        <w:rPr>
          <w:b/>
        </w:rPr>
        <w:t>ПРИЛОЖЕНИЕ 17</w:t>
        <w:br/>
      </w:r>
      <w:r>
        <w:rPr/>
        <w:t>к концессионному соглашению [указать реквизиты]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едоставления Концессионером и рассмотрения Концедентом информации об исполнении обязательств, предусмотренных Соглаш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2"/>
        </w:numPr>
        <w:jc w:val="both"/>
        <w:rPr/>
      </w:pPr>
      <w:r>
        <w:rPr/>
        <w:t>Информация об исполнении обязательств, предусмотренных Соглашением, представляется в виде отчетов Концессионера, предоставляемых периодических, и извещениях, направляемых в установленных Соглашением либо законом и иными нормативными актами случаях. Наряду с этим, информация предоставляется Концессионером в виде ответа на требование о предоставлении информации при проведении контрольных мероприятий.</w:t>
      </w:r>
    </w:p>
    <w:p>
      <w:pPr>
        <w:pStyle w:val="11"/>
        <w:numPr>
          <w:ilvl w:val="0"/>
          <w:numId w:val="2"/>
        </w:numPr>
        <w:jc w:val="both"/>
        <w:rPr/>
      </w:pPr>
      <w:r>
        <w:rPr/>
        <w:t>Отчеты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Сроки предоставления отчетов.</w:t>
      </w:r>
    </w:p>
    <w:p>
      <w:pPr>
        <w:pStyle w:val="Normal"/>
        <w:ind w:firstLine="709"/>
        <w:jc w:val="both"/>
        <w:rPr/>
      </w:pPr>
      <w:r>
        <w:rPr/>
        <w:t>Отчеты Концессионера предоставляются Концеденту ежегодно (годовой отчет) и ежеквартально (квартальный отчет) в срок не позднее 25 числа месяца, следующего за отчетным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Форма отчета.</w:t>
      </w:r>
    </w:p>
    <w:p>
      <w:pPr>
        <w:pStyle w:val="Normal"/>
        <w:ind w:firstLine="709"/>
        <w:jc w:val="both"/>
        <w:rPr/>
      </w:pPr>
      <w:r>
        <w:rPr/>
        <w:t>Отчет Концессионера должен быть выполнен в письменной форме и подписан Концессионером. Листы отчета должны быть пронумерованы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Содержание отчета.</w:t>
      </w:r>
    </w:p>
    <w:p>
      <w:pPr>
        <w:pStyle w:val="Normal"/>
        <w:ind w:firstLine="709"/>
        <w:jc w:val="both"/>
        <w:rPr/>
      </w:pPr>
      <w:r>
        <w:rPr/>
        <w:t>Отчет должен содержать сведения о реконструкции и создании объекта Соглашения и сведения об осуществлении деятельности по производству, передаче, распределению тепловой энергии и теплоносителя, а также социальному обслуживанию населения с использованием объекта Соглашения.</w:t>
      </w:r>
    </w:p>
    <w:p>
      <w:pPr>
        <w:pStyle w:val="Normal"/>
        <w:ind w:firstLine="709"/>
        <w:jc w:val="both"/>
        <w:rPr/>
      </w:pPr>
      <w:r>
        <w:rPr/>
        <w:t>Сведения о создании, реконструкции и создании объекта Соглашения включают в себя: сведения о выполненных к отчетной дате работах, сведения о выявленных недостатках и сведения об их устранении, сведения о допущенной просрочке и сведения о мерах, предпринятых к своевременному выполнению работ. В случае отсутствия каких-либо сведений об этом делается указание.</w:t>
      </w:r>
    </w:p>
    <w:p>
      <w:pPr>
        <w:pStyle w:val="Normal"/>
        <w:ind w:firstLine="709"/>
        <w:jc w:val="both"/>
        <w:rPr/>
      </w:pPr>
      <w:r>
        <w:rPr/>
        <w:t>Сведения об осуществлении деятельности по производству, передаче, распределению тепловой энергии и теплоносителя, ГВС, а также социальному обслуживанию населения с использованием объекта Соглашения: сведения об объеме тепловой энергии (мощности) и (или) теплоносителя, подлежащей поставке потребителям и сведения о фактически поставленном; сведения о количестве прекращений и ограничений подачи тепловой энергии, теплоносителя, ГВС с указанием причин этого; сведения о выявленных фактах ненадлежащего исполнения обязанностей по производству, передаче, распределению тепловой энергии и теплоносителя, поставках ГВС, и сведения о мерах, предпринятых к их устранению и исполнению обязательства надлежащим образом. В случае отсутствия каких-либо сведений об этом делается указание.</w:t>
      </w:r>
    </w:p>
    <w:p>
      <w:pPr>
        <w:pStyle w:val="Normal"/>
        <w:ind w:firstLine="709"/>
        <w:jc w:val="both"/>
        <w:rPr/>
      </w:pPr>
      <w:r>
        <w:rPr/>
        <w:t>В случае привлечения Концессионера к ответственности в связи с осуществлением реконструкции объекта Соглашения либо в связи с осуществлением деятельности по производству, передаче, распределению тепловой энергии и теплоносителя, ГВС а также социальному обслуживанию населения с использованием объекта Соглашения, отчет должен содержать сведения о данных фактах, о наименовании органа либо должностного лица, привлекших Концессионера к ответственности либо выдавшего какое-либо предписание, о реквизитах принятого решения, о назначенном наказании либо о действиях или бездействии, которое предписано осуществить.</w:t>
      </w:r>
    </w:p>
    <w:p>
      <w:pPr>
        <w:pStyle w:val="Normal"/>
        <w:ind w:firstLine="709"/>
        <w:jc w:val="both"/>
        <w:rPr/>
      </w:pPr>
      <w:r>
        <w:rPr/>
        <w:t>В случае участия Концессионера в суде либо арбитражном суде в связи с осуществлением реконструкции объекта Соглашения либо в связи с осуществлением деятельности по производству, передаче, распределению тепловой энергии и теплоносителя, ГВС, а также социальному обслуживанию населения с использованием объекта Соглашения сведения о наименовании суда, номере дела, существе требований, статусе Концессионера в деле, дате очередного судебного заседания должны быть указаны в отчете.</w:t>
      </w:r>
    </w:p>
    <w:p>
      <w:pPr>
        <w:pStyle w:val="Normal"/>
        <w:ind w:firstLine="709"/>
        <w:jc w:val="both"/>
        <w:rPr/>
      </w:pPr>
      <w:r>
        <w:rPr/>
        <w:t>В годовом отчете наряду с указанными, также должны содержаться сведения о плановых   значениях   показателей деятельности Концессионера в отчетный год, а также сведения о выполнении соответствующего этапа реконструкции объекта Соглашения. После завершения работ по реконструкции и созданию объекта Соглашения и ввода его в эксплуатацию эти сведения не указы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и принятие отчета.</w:t>
      </w:r>
    </w:p>
    <w:p>
      <w:pPr>
        <w:pStyle w:val="Normal"/>
        <w:ind w:firstLine="709"/>
        <w:jc w:val="both"/>
        <w:rPr/>
      </w:pPr>
      <w:r>
        <w:rPr/>
        <w:t>Отчет может быть передан нарочно либо отправлен по почте ценным письмом с уведомлением о вручении.</w:t>
      </w:r>
    </w:p>
    <w:p>
      <w:pPr>
        <w:pStyle w:val="Normal"/>
        <w:ind w:firstLine="709"/>
        <w:jc w:val="both"/>
        <w:rPr/>
      </w:pPr>
      <w:r>
        <w:rPr/>
        <w:t>В случае несогласия со сведениями, изложенными в отчете Концессионера, Концедент должен передать мотивированные возражения в течение 7 рабочих дней со дня поступления отчета нарочно, либо отправить по почте ценным письмом с уведомлением о вручении, в противном случае отчет считается принятым Концессионером.</w:t>
      </w:r>
    </w:p>
    <w:p>
      <w:pPr>
        <w:pStyle w:val="11"/>
        <w:numPr>
          <w:ilvl w:val="0"/>
          <w:numId w:val="2"/>
        </w:numPr>
        <w:jc w:val="both"/>
        <w:rPr/>
      </w:pPr>
      <w:r>
        <w:rPr/>
        <w:t>Извещения.</w:t>
      </w:r>
    </w:p>
    <w:p>
      <w:pPr>
        <w:pStyle w:val="Normal"/>
        <w:ind w:firstLine="709"/>
        <w:jc w:val="both"/>
        <w:rPr/>
      </w:pPr>
      <w:r>
        <w:rPr/>
        <w:t>В случаях, предусмотренных Соглашением, законом или иными нормативными актами, соответствующая сторона обязана направить другой стороне извещение. Если иное не установлено Соглашением, то соответствующая сторона обязана передать другой стороне извещение в письменной форме нарочно либо направить почтой заказным письмом с описью вложений и уведомлением о вручении.</w:t>
      </w:r>
    </w:p>
    <w:p>
      <w:pPr>
        <w:pStyle w:val="Normal"/>
        <w:ind w:firstLine="709"/>
        <w:jc w:val="both"/>
        <w:rPr/>
      </w:pPr>
      <w:r>
        <w:rPr/>
        <w:t>Если иное не установлено Соглашением, извещение должно быть направлено не позднее 2 дней со дня, когда соответствующей стороне стало известно об обстоятельствах, о которых она сообщает в извещении либо когда у соответствующей стороны возникла обязанность направить извещение.</w:t>
      </w:r>
    </w:p>
    <w:p>
      <w:pPr>
        <w:pStyle w:val="Normal"/>
        <w:ind w:firstLine="709"/>
        <w:jc w:val="both"/>
        <w:rPr/>
      </w:pPr>
      <w:r>
        <w:rPr/>
        <w:t>В случаях, когда извещение предполагает ответ на него, ответ должен быть направлен одним из указанных выше способов в срок, не превышающий 7 рабочих дней со дня получения извещения, если иные способы и сроки  не установлены Соглашением.</w:t>
      </w:r>
    </w:p>
    <w:p>
      <w:pPr>
        <w:pStyle w:val="Normal"/>
        <w:ind w:firstLine="709"/>
        <w:jc w:val="both"/>
        <w:rPr/>
      </w:pPr>
      <w:r>
        <w:rPr/>
        <w:t>В случаях, не терпящих отлагательства, соответствующая сторона должна известить другую сторону о возникновении обстоятельств, которые могут повлиять на деятельность Концессионера, любым доступным способом, позволяющими достоверно установить, что документ исходит от стороны по Соглашению.</w:t>
      </w:r>
    </w:p>
    <w:p>
      <w:pPr>
        <w:pStyle w:val="11"/>
        <w:numPr>
          <w:ilvl w:val="0"/>
          <w:numId w:val="2"/>
        </w:numPr>
        <w:jc w:val="both"/>
        <w:rPr/>
      </w:pPr>
      <w:r>
        <w:rPr/>
        <w:t>Предоставление информации по требованию Концедента при проведении контрольных мероприятий.</w:t>
      </w:r>
    </w:p>
    <w:p>
      <w:pPr>
        <w:pStyle w:val="Normal"/>
        <w:ind w:firstLine="709"/>
        <w:jc w:val="both"/>
        <w:rPr/>
      </w:pPr>
      <w:r>
        <w:rPr/>
        <w:t>Информация и документы по требованию Концедента должны быть предоставлены Концессионером в срок, не превышающий времени на получение такой информации и/или копирование соответствующих документов и передачу их Концеденту нарочно либо посредством почтовой связи с описью вложений и уведомлением о вручении.</w:t>
      </w:r>
    </w:p>
    <w:p>
      <w:pPr>
        <w:pStyle w:val="Normal"/>
        <w:ind w:firstLine="709"/>
        <w:jc w:val="both"/>
        <w:rPr/>
      </w:pPr>
      <w:r>
        <w:rPr/>
        <w:t>Концедент вправе истребовать у Концессионера любую информацию и любые документы, относящиеся к осуществлению деятельности, предусмотренной Соглашением. При этом исполнение такой обязанности не должно приводить к нарушению деятельности Концессионера по исполнению Соглашения, однако отказ Концессионера от немедленного предоставления истребованных информации и/или документов должен быть мотивирован и может являться основанием для отсрочки в предоставлении истребованных документов, но не как основание для отказа в их предоставлении Концеденту.</w:t>
      </w:r>
    </w:p>
    <w:p>
      <w:pPr>
        <w:pStyle w:val="Normal"/>
        <w:ind w:firstLine="709"/>
        <w:jc w:val="both"/>
        <w:rPr/>
      </w:pPr>
      <w:r>
        <w:rPr/>
        <w:t>Отказ Концессионера от немедленного предоставления истребованных информации и/или документов с необходимым обоснованием должен быть передан Концеденту не позднее, чем в день получения требования об их предоставлении, а если это невозможно – то на следующий день.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вердловская област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онцедент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[</w:t>
            </w:r>
            <w:r>
              <w:rPr>
                <w:i/>
              </w:rPr>
              <w:t>Высшее должностное лицо (руководитель высшего исполнительного органа государственной власти субъекта РФ)</w:t>
            </w:r>
            <w:r>
              <w:rPr/>
              <w:t>]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[</w:t>
            </w:r>
            <w:r>
              <w:rPr>
                <w:i/>
              </w:rPr>
              <w:t>Уполномоченное лицо Концедента</w:t>
            </w:r>
            <w:r>
              <w:rPr/>
              <w:t>]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/ [***] /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/ [***] /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М.П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онцессионе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иректо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/ О.Е. Михайлов/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3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50:00Z</dcterms:created>
  <dc:creator>Сергей</dc:creator>
  <dc:description/>
  <dc:language>en-US</dc:language>
  <cp:lastModifiedBy>User</cp:lastModifiedBy>
  <cp:lastPrinted>2016-10-21T08:12:00Z</cp:lastPrinted>
  <dcterms:modified xsi:type="dcterms:W3CDTF">2020-04-17T07:50:00Z</dcterms:modified>
  <cp:revision>3</cp:revision>
  <dc:subject/>
  <dc:title>ПРИЛОЖЕНИЕ №3</dc:title>
</cp:coreProperties>
</file>